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34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依頼書（派遣大学研究科長から受入大学研究科長へ）</w:t>
      </w:r>
    </w:p>
    <w:tbl>
      <w:tblPr>
        <w:tblW w:w="828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965"/>
        <w:gridCol w:w="3621"/>
        <w:gridCol w:w="1757"/>
        <w:gridCol w:w="496"/>
        <w:gridCol w:w="28"/>
      </w:tblGrid>
      <w:tr>
        <w:trPr/>
        <w:tc>
          <w:tcPr>
            <w:tcW w:w="82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567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平成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ind w:firstLine="567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5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「</w:t>
            </w:r>
            <w:r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  <w:t>①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実習」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の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履修に関する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特別聴講学生受入依頼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825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  <w:t>筑波大学生命環境科学研究科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　　　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研究科長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ind w:firstLine="63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学生は、貴大学が実施する単位互換授業科目 平成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度「筑波大学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」を履修することが適当であると認め、同学生を推薦いたしますので、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貴研究科の特別聴講学生として受け入れていただきたく、ここに必要書類を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添えてお願い申し上げ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5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属大学・研究科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研究科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専攻・学年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専攻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　　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　　　　名</w:t>
            </w:r>
          </w:p>
        </w:tc>
        <w:tc>
          <w:tcPr>
            <w:tcW w:w="5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　　　　月　　　　日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男　・　女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3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</w:t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5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37:00Z</dcterms:created>
  <dc:creator>kyoten</dc:creator>
  <dc:description>RTFJ-一太郎V6 [ver 1.0]</dc:description>
  <cp:keywords/>
  <dc:language>en-US</dc:language>
  <cp:lastModifiedBy>sugadaira</cp:lastModifiedBy>
  <cp:lastPrinted>2016-03-04T09:58:00Z</cp:lastPrinted>
  <dcterms:modified xsi:type="dcterms:W3CDTF">2018-05-14T02:37:00Z</dcterms:modified>
  <cp:revision>2</cp:revision>
  <dc:subject/>
  <dc:title>依頼書</dc:title>
</cp:coreProperties>
</file>